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Fly Away</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We need wind to fly kites and everyone knows how the wind can mess up your hair....did you brush your hair before coming to Cubs toda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Neat and Tidy Hair</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Kites need long tails so that they will stay balanced when they are up in the air – if you lose your tail you will need to sit down as you won’t be balance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Tail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Divide the Pack into two teams.  All players tuck their scarves loosely into their belts in back to signify tails.  On a signal, each team rushes toward the other, trying to capture their tails.  Once a Cub’s tail is taken, that Cub is out of the game.  The capturer ties the tail to the front of his/her belt.  The team that captures the most tails wins.  Set a time limi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carv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e also need a lot of wind in order to fly a k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Floating Feather (Kit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object of the game is to keep a feather (kite) moving by means of wind.  To start the game, Cubs get into Sixes.  In front of each Six is a stiff piece of card and a feather.  The Cub fans the cardboard to create wind so the “kite” can move across the designated area and back to the Six.  (Can even try keeping it in the air although the younger Cubs might find it tricky).  The next Cub will then have a turn.  Can use anything light, e.g. tissue paper, confetti, etc.</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its of paper/feathers; stiff car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Now that we realise how important it is to have wind to fly a kite – what would happen if the wind got too strong?</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Go Fly a Kit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Now that we know a bit about kites, you can make and fly your ow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Newspaper Kit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b/>
                <w:sz w:val="20"/>
                <w:szCs w:val="20"/>
                <w:u w:val="single"/>
              </w:rPr>
              <w:t>NB:</w:t>
            </w:r>
            <w:r>
              <w:rPr>
                <w:rFonts w:cs="Verdana" w:ascii="Verdana" w:hAnsi="Verdana"/>
                <w:sz w:val="20"/>
                <w:szCs w:val="20"/>
              </w:rPr>
              <w:t xml:space="preserve">  Do all the measuring of the kites beforehand and reinforcing (can use masking tape) and make one stick for each Cub as this activity can take a while to put together – they can cut out and make one stick.  A lot of wind is needed and a lot of string is needed to fly these kites but they are worth i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ewspaper; scissors; crayons to decorate; tape; string</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Hopefully there is enough wind to fly out kit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Kite Fly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Everyone to try and fly their kite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it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ow that was fun – and now something completely differ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Knotting</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One thing we learnt whilst trying to fly our kites is how important it is to have a long str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E GAME:  </w:t>
            </w:r>
            <w:r>
              <w:rPr>
                <w:rFonts w:cs="Verdana" w:ascii="Verdana" w:hAnsi="Verdana"/>
                <w:sz w:val="20"/>
                <w:szCs w:val="20"/>
              </w:rPr>
              <w:t>Chain Ta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are scattered over the playing area.  One player is “IT” and tries to tag another player.  The first Cub he/she tags joins hands with him/her and helps in tagging others.  Both may use only their free hand to tag.  Each player tagged joins hands with the one tagging him/her.  The line grows longer as more players are tagged, but only the players at the two ends of the chain may do the tagging.  Tagging doesn’t count if the chain is broken.  The game continues until all the Cubs have been tagged.</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Let’s end off with a song about flying kit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If you’re happ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28:00Z</dcterms:created>
  <dc:creator>Pop</dc:creator>
  <dc:description/>
  <cp:keywords/>
  <dc:language>en-US</dc:language>
  <cp:lastModifiedBy>Pop</cp:lastModifiedBy>
  <cp:lastPrinted>2011-12-19T09:14:00Z</cp:lastPrinted>
  <dcterms:modified xsi:type="dcterms:W3CDTF">2012-03-20T05:29:00Z</dcterms:modified>
  <cp:revision>3</cp:revision>
  <dc:subject/>
  <dc:title/>
</cp:coreProperties>
</file>